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.8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плату запосленог: 22.141,0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отпремнину: 533.252,56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УТ накнаде: 1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Синофарм: 858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За плату запосленог: 22.141,0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16077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6:5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09-25T07:43:00Z</dcterms:modified>
  <cp:revision>6</cp:revision>
  <dc:subject/>
  <dc:title>ZASTAVA ZZZR,d</dc:title>
</cp:coreProperties>
</file>